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0" w:leader="none"/>
        </w:tabs>
        <w:snapToGrid w:val="false"/>
        <w:jc w:val="right"/>
        <w:textAlignment w:val="baselin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łącznik nr 1 do Zapytania ofertowego 5/2025</w:t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_________________</w:t>
        <w:tab/>
        <w:tab/>
        <w:tab/>
        <w:tab/>
        <w:tab/>
        <w:t xml:space="preserve">     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Pieczęć Wykonawcy zawierająca pełną nazwę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adres siedziby, nip) </w:t>
      </w:r>
    </w:p>
    <w:p>
      <w:pPr>
        <w:pStyle w:val="Normal"/>
        <w:widowControl w:val="false"/>
        <w:snapToGrid w:val="false"/>
        <w:ind w:firstLine="708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FORMULARZ OFERTOWY</w:t>
        <w:br/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W POSTĘPOWANIU O UDZIELENIE ZAMÓWIENIA NA:</w: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Składarko – sklejarkę do pudeł z tektury falistej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na potrzeby projektu nr FENG.01.01-IP.02-1349/23 pod tytułem: „Wprowadzenie na rynek opakowań tekturowych wyposażonych w pełni ekologiczny system zabezpieczeń o działaniu przeciwwilgociowym i biostatycznym”, współfinansowanego w ramach działania FENG.01.01-Wsparcie dla przedsiębiorców.</w:t>
      </w:r>
    </w:p>
    <w:p>
      <w:pPr>
        <w:pStyle w:val="Normal"/>
        <w:widowControl w:val="false"/>
        <w:snapToGrid w:val="false"/>
        <w:ind w:right="141" w:hanging="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MAWIAJĄCY: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GREMBOX spółka z ograniczoną odpowiedzialnością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l. Jana Matejki 16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1-700 Ruda Śląska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 6412550486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ełna nazwa Wykonawcy 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dres 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________________ REGON 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KRS 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/>
      </w:pPr>
      <w:r>
        <w:rPr/>
        <w:t>OSOBA UPOWAŻNIONA DO KONTAKTÓW ZE STRONY WYKONAWCY:</w:t>
        <w:b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598"/>
      </w:tblGrid>
      <w:tr>
        <w:trPr>
          <w:trHeight w:val="67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ię i nazwisko osoby upoważnionej do kontaktów ze strony Wykonawcy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r telefonu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res e-mail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ziałając w imieniu Wykonawcy, w odpowiedzi na zapytanie ofertowe w ramach w/w postępowania o udzielenie zamówienia, przedstawiamy poniższą ofertę na wykonanie całości przedmiotu zamówienia, określonego w zapytaniu ofertowym.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TECHNICZNO-CENOWY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3"/>
        <w:gridCol w:w="159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bookmarkStart w:id="0" w:name="_Hlk92098695"/>
            <w:bookmarkEnd w:id="0"/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Składarko – sklejarka do pudeł z tektury falistej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arametr oferowany*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kładarko-sklajarka musi tworzyć zautomatyzowany ciąg technologiczny składający się z  podajnika, sekcji przełamywania, combifolderów, sekcji składania, sekcji transferu i sekcji odbioru (wszystkie elementy muszą być zintegrowane) oraz sekcji klejenia. Wymagane jest, aby integracja maszyny z systemem ERP/MES pozwalała na automatycznie wprowadzenie ustawień zlecenia do przezbrojenia całej linii technologicznej na nowe zlecenie po wczytaniu danych nowego zlecenia z systemu typu MES / ERP. Integracja z systemem MES powinna umożliwiać automatyczne przesłanie parametrów technologicznych oraz kolejkowanie nowego zlecenia w maszynie, takich jak: ustawienia procesu, parametry przezbrojenia, czasy cyklu oraz prędkość i wielkość produkcji dla całej linii produkcyjnej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ersja: maszyna powinna posiadać opcję dostarczenia w wersji tzw. odbicia lustrzanego czyli strona operatorska znajdująca się po prawej stronie patrząc w kierunku przepływu surowca. Wersja maszyny zostanie potwierdzona podczas zawierania umowy na dostawę maszy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NIE  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tralny panel operatorski z ekranem dotykowym do obsługi całej maszy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automatycznego przezbrajania maszyny na podstawie zdefiniowania typu wykroju i jego wymiarów wraz z możliwością zapisu ustawień w bazie danych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utomatyczny przesuw boczny transporterów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trola procesu kamerami wideo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sługa maszyny i odczyt komunikatów diagnostycznych za pomocą paneli operatorskich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twieranie i zamykanie maszyny (wejście w strefę pracy maszyny) - czynność ta musi być zarówno krótka, jak i bezpieczna dla operator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udowy dźwiękoszczelne poprawiające warunki pracy osób pracujących na maszyni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zyny montażowe dostarczane w cenie maszyny, jeżeli są wymagane do wykonania instalacj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detekcji zator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ujniki kontroli minimalnego ciśnienia powietrza i olej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połączenia się z maszyną przez VPN w celu wykonania przez serwis zdalnego wsparcia technicznego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twarzany materiał:</w:t>
            </w:r>
          </w:p>
          <w:p>
            <w:pPr>
              <w:pStyle w:val="Zawartotabeli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tektura falista – rodzaj przetwarzanej tektury: min. B, C, E, BC, EB.</w:t>
            </w:r>
          </w:p>
          <w:p>
            <w:pPr>
              <w:pStyle w:val="Zawartotabeli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maksymalna szerokość maszyny (przetwarzanej formatki) – min. 1.500,0 mm</w:t>
            </w:r>
          </w:p>
          <w:p>
            <w:pPr>
              <w:pStyle w:val="Zawartotabeli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długość przetwarzanej formatki – min. 28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formaty przetwarzanego arkusza (długość x szerokość w mm): min. 280x60, maks. 1700x1100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Szerokość do......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Długość do ……….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rodzaj: .......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arkusz od........ x......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do ………. x ………….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dajność maszyny (maksymalna prędkość produkcyjna): min. 200 m/min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dajność maszyny ……..m/min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8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88"/>
            </w:tblGrid>
            <w:tr>
              <w:trPr/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pacing w:lineRule="auto" w:line="276"/>
                    <w:rPr/>
                  </w:pPr>
                  <w:r>
                    <w:rPr>
                      <w:rFonts w:cs="Calibri" w:ascii="Calibri" w:hAnsi="Calibri"/>
                      <w:bCs/>
                      <w:sz w:val="16"/>
                      <w:szCs w:val="16"/>
                    </w:rPr>
                    <w:t>Parametry sklejanych pudełek, jakie maszyna jest w stanie wyprodukować</w:t>
                  </w:r>
                  <w:r>
                    <w:rPr/>
                    <w:t>:</w:t>
                  </w:r>
                </w:p>
                <w:tbl>
                  <w:tblPr>
                    <w:tblW w:w="69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141"/>
                    <w:gridCol w:w="1417"/>
                    <w:gridCol w:w="1276"/>
                    <w:gridCol w:w="1134"/>
                  </w:tblGrid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ind w:left="444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  <w:t>Nazwa Parametru: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  <w:t>Jednostka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  <w:t>Min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6"/>
                            <w:szCs w:val="16"/>
                            <w:lang w:eastAsia="pl-PL"/>
                          </w:rPr>
                          <w:t>Max.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szerokość złożonego pudełka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835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długość złożonego pudełka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100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grubość złożonego pudełka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mm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ilość punktów klejenia w konstrukcji pudełka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szt.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6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 </w:t>
                        </w: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  <w:lang w:eastAsia="pl-PL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pudełko 4-punktowe bez wieczka - szerokość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mm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150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pudełko 4-punktowe bez wieczka - długość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ind w:right="-22" w:hanging="0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mm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110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pudełko 4-punktowe bez wieczka - wysokość klapki klejowej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mm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pudełko 6-punktowe bez wieczka - szerokość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mm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44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170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pudełko 6-punktowe bez wieczka - długość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mm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800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14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uppressAutoHyphens w:val="false"/>
                          <w:ind w:left="444" w:hanging="360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pudełko 6-punktowe bez wieczka - wysokość klapki klejowej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mm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6"/>
                            <w:szCs w:val="16"/>
                            <w:lang w:eastAsia="pl-PL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Zawartotabeli"/>
                    <w:spacing w:lineRule="auto" w:line="276"/>
                    <w:rPr>
                      <w:rFonts w:ascii="Calibri" w:hAnsi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KŁADARKO – SKLEJARK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) PODAJNIK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ość stosu: max. 55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wie listwy wprowadzające z możliwością regulacji szczeli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równania arkusza po wyjściu z podajnik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awy i lewy przełamywacz wstęp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lne lewe i prawe przenośniki z taśmami o szerokości min. 43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I) COMBIFOLDER 1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estaw haków rotacyjnych napędzany przez elektronicznie sterowany silni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uch haczyka dostosowuje się automatycznie do rozmiaru tylnych klape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II) COMBIFOLDER 2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estaw haków rotacyjnych napędzany przez elektronicznie sterowany silni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uch haczyka dostosowuje się automatycznie do rozmiaru tylnych klape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V) SEKCJA SŁADANI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lne lewe i prawe przenośniki z paskami o szerokości min. 43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ski składając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) SEKCJA TRANSFERU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wa górne i dwa dolne przenośniki z automatyczną regulacją pod względem długośc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zujnik zator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zależny napęd transporterów sterowany falownikie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przeczny wał dociskowy o średnicy wałków min. 80 mm z niezależną regulacją docisk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bijak pudełek złożonych sterowany poprzez własny licznik sztuk oraz możliwość znakowania pudełek tuszem UV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I) SEKCJA ODBIORU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porter taśmowy - długość taśmy ze strefą docisku opakowań klejonych min. 35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porter taśmowy – szerokość transportera min. 15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tkowy panel sterując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tkowy osprzęt do wyrównywania stos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órny pasek dociskow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II) STACJA KLEJENI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ścieżek klejowych – min. 8 sz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trola poziomu klej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osób aplikacji kleju - ciągły, przerywany, w postaci krope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a regulacja ciśnienia kleju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sterowania aplikacją kleju niezależnie dla każdej ze ścieżek klejowy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terfejs stacji klejenia kompatybilny z interfejsem maszy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ysokość stosu do…………….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ansporter taśmowy - długość taśmy ze strefą docisku opakowań klejonych …………..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(lub system) monitoringu maszyny zawierający minimum poniższe funkcjonal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. Automatyzacja procesów produkcyjnych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ntegracja z systemem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e, scentralizowane monitorowanie maszyn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ą diagnostykę oraz optymalizację wydajnośc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trolę produkcji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lanowanie zadań konserwacyjnych (maintenance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worzenie katalogu produktów oraz ustawień maszyny dla d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 Monitoring zużycia energi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omiar zużycia energii elektrycznej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umożliwia kalkulację emisji CO₂ dla realizowanych prac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umożliwia analizę zużycia energii oraz energooszczędne planowanie produk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 Zarządzanie zadaniami i recepturam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ntegracja systemu z systemem ERP / MES Zamawiającego z interfejsem HM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e przygotowywanie ustawień maszyny dla realizow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syłanie ustawień z systemu ERP / MES zamawiającego do maszyny w celu jej automatycznej konfigura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utomatyczna konfiguracja maszyny na podstawie zapisanej receptury/ustawienia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łynna komunikacja – wszelkie zmiany wprowadzone podczas produkcji powinny być przesyłane do systemu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 Platforma e-commerce dla logistyki i serwisu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sługa zamówień części zamiennych oraz planowania interwencji serwisowy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. Język i warunki płat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to powinno być bezpłatne w okresie min. 5 lat od daty instalacji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powinno być w języku polskim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iezbędne będzie dołączenie deklarację zgodności zgodnej z Dyrektywą Maszynową 2006/42/EC, wynik oceny ryzyka, oraz Certyfikat CE. Zamawiający oczekuje certyfikatu wystawionego przez jednostkę certyfikującą z siedzibą w Europi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ieczność dostarczenia kompletnej dokumentacji, min.: schematy elektryczne, wykazy części, instrukcja obsługi w języku polskim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Środowisko pracy – hala produkcyjn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erwis wraz z przeglądami gwarancyjnymi w okresie gwarancyjny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ransport, dostawa, ubezpieczenie dostawy, uruchomienie w miejscu instalacji: ul. Ignatza Hakuby, Bytom (w cenie oferty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Oferuję realizację zamówienia szczegółowo opisanego w zapytaniu ofertowym w cenie łącznej</w:t>
      </w:r>
      <w:r>
        <w:rPr/>
        <w:t>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93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snapToGrid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Netto: ________  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VAT: _________ 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Brutto:  _______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/>
            </w:pPr>
            <w:bookmarkStart w:id="1" w:name="_Hlk174562268"/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  <w:lang w:eastAsia="pl-PL"/>
              </w:rPr>
              <w:t>* Niewłaściwe skreślić</w:t>
            </w:r>
            <w:bookmarkEnd w:id="1"/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przystąpienia do zamówienia określone w zapytaniu ofertowym oraz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parametrami technicznymi określonymi w zapytaniu ofertowym </w:t>
        <w:br/>
        <w:t>i oferowane wyroby posiadają taki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puszczalny akceptowalny poziom jakości wyrobów jest zgodny z wymaganymi prawem atestami i certyfika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opisem technicznym i nie wnosimy w stosunku do niego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9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kres gwarancji na urządzenie wynosi ___ miesięcy/ce (</w:t>
      </w:r>
      <w:r>
        <w:rPr>
          <w:rFonts w:cs="Calibri" w:ascii="Calibri" w:hAnsi="Calibri"/>
          <w:i/>
          <w:iCs/>
          <w:sz w:val="22"/>
          <w:szCs w:val="22"/>
        </w:rPr>
        <w:t>uzupełnić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serwisowania oferowanej linii produkcyjnej i spełniamy następujące wymaganie: pomoc serwisowa on-line w języku polskim lub angielskim dostępna w trybie 24/7 (w każdym dniu tygodnia przez 24 godziny na dobę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e podlegamy wykluczeniu z postępowania o udzielenie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jestem/y osobą/mi uprawnioną/mi do reprezentacji oferen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iż zamówienie realizowane będzie bez udziału: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prawnych, podmiotów lub organów, do których prawa własności bezpośrednio lub pośrednio </w:t>
        <w:br/>
        <w:t>w ponad 50 % należą do podmiotu, o którym mowa w pkt a) wyżej; lub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fizycznych lub prawnych, podmiotów lub organów działających w imieniu lub pod kierunkiem podmiotu, o którym mowa w pkt a) lub pkt b) wyżej, </w:t>
      </w:r>
      <w:r>
        <w:rPr>
          <w:rFonts w:cs="Calibri" w:ascii="Calibri" w:hAnsi="Calibri"/>
          <w:sz w:val="22"/>
          <w:szCs w:val="22"/>
          <w:lang w:eastAsia="pl-PL"/>
        </w:rPr>
        <w:t xml:space="preserve">w tym podwykonawców, dostawców lub podmiotów, na których zdolności polega się w rozumieniu dyrektyw </w:t>
        <w:br/>
        <w:t>w sprawie zamówień publicznych, w przypadku gdy przypada na nich ponad 10 % wartości zamówienia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zgodnie z pkt IX. 2 i 3 zapytania ofert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y, iż na podstawie art. 7 ust. 1  ustawy z dnia 13 kwietnia 2022r. 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podlegam sankcjo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, o których mowa w pkt IX.2 i 3 zapytania ofertowego, tym samym: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e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wymieniony w wykazach określonych w rozporządzeniu 765/2006 i rozporządzeniu 269/2014 albo wpisany na listę na podstawie decyzji w sprawie wpisu na listę rozstrzygającej o zastosowaniu środka, o którym mowa w art. 1 pkt 3 ww. ustawy;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ym beneficjentem rzeczywistym w rozumieniu ustawy z dnia 1 marca 2018 r. o przeciwdziałaniu praniu pieniędzy oraz finansowaniu terroryzmu (Dz. U. z 2022r. poz. 593 i 655)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osoba wymieniona w wykazach określonych w rozporządzeniu 765/2006 i rozporządzeniu 269/2014 albo wpisana na listę lub będąca takim beneficjentem rzeczywistym od dnia 24 lutego 2022 r.;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ą jednostką dominującą w rozumieniu art. 3 ust. 1 pkt 37 ustawy z dnia 29 września 1994 r. o rachunkowości (Dz. U. z 2021 r. poz. 217, 2105 i 2106)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763" w:hanging="3763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tegralną częścią oferty s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specyfikacja techniczna oferowanych wyrobów z uwzględnieniem wymaganych w niniejszym zapytaniu parametrów technicznych oraz wymaganych prawem atestów </w:t>
        <w:br/>
        <w:t>i certyfikatów,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lub centralnej ewidencji i informacji o działalności gospodarczej,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 dnia ____________           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_____________________________________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428" w:top="1107" w:footer="41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GB" w:eastAsia="en-US"/>
      </w:rPr>
    </w:pPr>
    <w:r>
      <w:rPr>
        <w:rFonts w:eastAsia="Calibri" w:cs="Calibri" w:ascii="Calibri" w:hAnsi="Calibri"/>
        <w:sz w:val="22"/>
        <w:szCs w:val="22"/>
        <w:lang w:val="en-GB" w:eastAsia="en-US"/>
      </w:rPr>
      <w:drawing>
        <wp:inline distT="0" distB="0" distL="0" distR="0">
          <wp:extent cx="5232400" cy="72390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49" r="-2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2324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1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8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cs="Calibri"/>
      <w:b w:val="false"/>
      <w:color w:val="000000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spacing w:val="-1"/>
      <w:w w:val="90"/>
      <w:sz w:val="22"/>
      <w:szCs w:val="22"/>
      <w:lang w:val="pl-PL" w:bidi="pl-PL"/>
    </w:rPr>
  </w:style>
  <w:style w:type="character" w:styleId="WW8Num3z1">
    <w:name w:val="WW8Num3z1"/>
    <w:qFormat/>
    <w:rPr>
      <w:rFonts w:ascii="Calibri" w:hAnsi="Calibri" w:cs="Calibri"/>
      <w:b w:val="false"/>
      <w:bCs/>
      <w:color w:val="000000"/>
      <w:spacing w:val="-1"/>
      <w:w w:val="90"/>
      <w:sz w:val="22"/>
      <w:szCs w:val="22"/>
      <w:lang w:val="pl-PL"/>
    </w:rPr>
  </w:style>
  <w:style w:type="character" w:styleId="WW8Num3z2">
    <w:name w:val="WW8Num3z2"/>
    <w:qFormat/>
    <w:rPr>
      <w:rFonts w:ascii="Calibri" w:hAnsi="Calibri" w:cs="Calibri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  <w:lang w:val="pl-PL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Calibri"/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0"/>
      <w:szCs w:val="20"/>
      <w:lang w:val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sz w:val="16"/>
      <w:szCs w:val="16"/>
      <w:lang w:val="pl-PL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WW8Num26z6">
    <w:name w:val="WW8Num26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00:00Z</dcterms:created>
  <dc:creator>arlcze</dc:creator>
  <dc:description/>
  <cp:keywords/>
  <dc:language>en-US</dc:language>
  <cp:lastModifiedBy>Maciej Łobodziński</cp:lastModifiedBy>
  <cp:lastPrinted>2015-12-10T08:35:00Z</cp:lastPrinted>
  <dcterms:modified xsi:type="dcterms:W3CDTF">2025-11-19T12:32:00Z</dcterms:modified>
  <cp:revision>19</cp:revision>
  <dc:subject/>
  <dc:title>Załącznik nr 1 do Specyfikacji</dc:title>
</cp:coreProperties>
</file>